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4052"/>
        <w:gridCol w:w="940"/>
        <w:gridCol w:w="4094"/>
        <w:gridCol w:w="1087"/>
      </w:tblGrid>
      <w:tr>
        <w:trPr>
          <w:tblHeader w:val="true"/>
        </w:trPr>
        <w:tc>
          <w:tcPr>
            <w:tcW w:w="47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5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94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409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0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78" w:type="dxa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normatív módon elosztott központosított rendszeres szociális segély</w:t>
            </w:r>
          </w:p>
        </w:tc>
        <w:tc>
          <w:tcPr>
            <w:tcW w:w="94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834</w:t>
            </w:r>
          </w:p>
        </w:tc>
        <w:tc>
          <w:tcPr>
            <w:tcW w:w="409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élyezés szakfeladat Önkormányzat által folyósított ellátások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1" w:leader="none"/>
              </w:tabs>
              <w:ind w:left="261" w:hanging="261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ndszeres szociális segélyre</w:t>
            </w:r>
          </w:p>
        </w:tc>
        <w:tc>
          <w:tcPr>
            <w:tcW w:w="108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834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zakfeladatra el nem számolható normatív módon elosztott központosított időskorúak járadék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1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élyezés szakfeladat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1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célú foglalkoztatásra (2007. december hó, 2008. 1-4. hó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özcélú foglalkoztatás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Ell. Intézménye pénzeszköz átadás, Többcélú Társulá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Óvodák igazgatósága szemj 111 eFt, járulék 48 e F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Iskolák Ig. pénzeszköz átadás 119 eFt -Többcélú Társulá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GAMESZ szem.jutt. 522 e Ft, jár. 225 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Művelődési Központ szem.j. 497 eFt, jár. 215 eF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Csemegi Károly Könyvtár szem.j. 488 e Ft, járulék 212 eF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oskavárosi Idősek Otthona Kht. (átadott pénzeszköz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i Hivatal dologi csökken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72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Átvett pénzeszköz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lekedési támogatásr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95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95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normatív módon elosztott központosított támog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polási díj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23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Ápolási díj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BJ (21 %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17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6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zakfeladatra el nem számolható normatív módon elosztott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ósságkezelési támogatá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4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élyezés szakfeladat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4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normatív módon elosztott központosított előirányzat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normatív lakásfenntartási támogatás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42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 önkormányzat által folyósított ellátások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kásfenntartási támogatásr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42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egészítő gyermekvédelmi támogatás szakfeladat átvett pénzeszköz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8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egészítő gyermekvédelmi támogat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8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egélyezés szakfeladat, átvett pénzeszköz gyermektartásdíj megelőlegezésr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6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 Önkormányzat által folyósított ellátás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6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08" w:leader="none"/>
              </w:tabs>
              <w:ind w:left="108" w:hanging="1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műfejlesztési támogatásr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23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szervek támogatása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kosságnak átadott pénzeszközö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23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értői bizottság díjazásár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gazgatá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emélyi juttatás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árulékok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tthonteremtési támogatásr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68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oglalkoztatási partnerség: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tthonteremtési támogat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68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zakfeladatra el nem számolható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I támogatá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27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alogjárda felújítására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év I. útburkolat felújítása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ózsa Gy. téri autóbusz-pályaudvar útburkolat felújítása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rös-toroki kemping szállásadó épület felújítása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rös-torok sétány-világítás kiépítésére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4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4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4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9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UT támog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udai Nagy Antal u. útfelújítá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udai N. A. útburkolat felújítás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zakfeladatra el nem számolható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U Önerő Alap saját forrás kiegészíté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419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mokhátsági Regionális Hulladéklerakó szakfeladat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2"/>
              </w:rPr>
            </w:pPr>
            <w:r>
              <w:rPr>
                <w:sz w:val="23"/>
                <w:szCs w:val="23"/>
              </w:rPr>
              <w:t>Építmény beruház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19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gány Kisebbségi Önkorm. támogatása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ját bevétel csökkené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277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77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Vagyongazdálkodás szakfeladat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ruházás a 21. századi iskolába program kamattámogatásár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6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okrosi Általános Iskola kamatkiad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6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ÉDE támogatá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24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okrosi orvosi rendelő felújítására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öntgengép áthelyezésre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5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19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FC támog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Ifjúsági Ház felújításár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04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fjúsági Ház felújításár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04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 – vizitdíj tám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pontosított előirányzat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 – vizitdíj tám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7. évi érettségi vizsgáztatás bonyolításár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gazgat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emélyi jutt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rulék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       </w:t>
            </w:r>
            <w:r>
              <w:rPr>
                <w:b/>
                <w:bCs/>
                <w:sz w:val="23"/>
                <w:szCs w:val="23"/>
              </w:rPr>
              <w:t>ÖSSZESEN: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3.498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3.498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16"/>
      </w:rPr>
    </w:pPr>
    <w:r>
      <w:rPr>
        <w:sz w:val="24"/>
        <w:szCs w:val="16"/>
      </w:rPr>
      <w:t>3. sz. melléklet</w:t>
    </w:r>
  </w:p>
  <w:p>
    <w:pPr>
      <w:pStyle w:val="Normal"/>
      <w:jc w:val="right"/>
      <w:rPr>
        <w:sz w:val="24"/>
        <w:szCs w:val="16"/>
      </w:rPr>
    </w:pPr>
    <w:r>
      <w:rPr>
        <w:sz w:val="24"/>
        <w:szCs w:val="16"/>
      </w:rPr>
      <w:t>Adatok e Ft-ban</w:t>
    </w:r>
  </w:p>
  <w:p>
    <w:pPr>
      <w:pStyle w:val="Normal"/>
      <w:jc w:val="center"/>
      <w:rPr/>
    </w:pPr>
    <w:r>
      <w:rPr/>
      <w:t>Polgármesteri Hivatalhoz céljelleggel érkezett pénzeszközö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54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55:00Z</dcterms:created>
  <dc:creator>Csongrád Város</dc:creator>
  <dc:description/>
  <cp:keywords/>
  <dc:language>en-US</dc:language>
  <cp:lastModifiedBy>Polgármesteri Hivatal</cp:lastModifiedBy>
  <cp:lastPrinted>2008-05-14T13:45:00Z</cp:lastPrinted>
  <dcterms:modified xsi:type="dcterms:W3CDTF">2008-05-14T11:47:00Z</dcterms:modified>
  <cp:revision>32</cp:revision>
  <dc:subject/>
  <dc:title>………</dc:title>
</cp:coreProperties>
</file>